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1.наставну јединиц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Ћел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Ћелија-дефиниција, разноврсност ћелија, типови ћелија у односу на степен сложености грађе, типови хуманих ћел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Прокариотска ћел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 Еукариотска ћел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Цитоплазм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 Ендоплазматични ретикулум-структура, врсте, функц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. Рибозоми-грађа, функција, положај у ћелиј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Голџијев апарат- грађа и функц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8. Митохондрија-грађа и функц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. Лизозоми и пероксизо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Цитоскелет, цетриоле, органеле за кретањ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. Хлоропласти-сличности и разлике у грађи хлоропласта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тохондриј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Вакуоле и ћелијски зид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21:37:00Z</dcterms:created>
  <dc:creator>Olivera Djordjevic</dc:creator>
  <dc:description/>
  <cp:keywords/>
  <dc:language>en-US</dc:language>
  <cp:lastModifiedBy>Korisnik</cp:lastModifiedBy>
  <dcterms:modified xsi:type="dcterms:W3CDTF">2021-08-26T08:48:00Z</dcterms:modified>
  <cp:revision>3</cp:revision>
  <dc:subject/>
  <dc:title/>
</cp:coreProperties>
</file>