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2.наставну јединиц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Ћелијска мембрана (плазма мембрана).Транспорт молекула кроз ћелијску мембран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зма мемембр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грађа и функ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пиди ћелијске мембран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еини ћелијске мембране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анспорт малих молекула кроз ћелиј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мбрану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фуз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лакшана дифуз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моз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и транспорт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-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умп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анспорт крупних молекула  кроз ћелијску мембрану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доцитоза-механизам, врсте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егзоцитоз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21:47:00Z</dcterms:created>
  <dc:creator>Olivera Djordjevic</dc:creator>
  <dc:description/>
  <cp:keywords/>
  <dc:language>en-US</dc:language>
  <cp:lastModifiedBy>Korisnik</cp:lastModifiedBy>
  <dcterms:modified xsi:type="dcterms:W3CDTF">2021-08-26T08:50:00Z</dcterms:modified>
  <cp:revision>4</cp:revision>
  <dc:subject/>
  <dc:title/>
</cp:coreProperties>
</file>